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河池市规划勘察测绘院</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河池市规划勘察测绘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河池市金城江区西环路</w:t>
            </w:r>
            <w:r>
              <w:rPr>
                <w:sz w:val="24"/>
              </w:rPr>
              <w:t>87</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崖崇领</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工程测量。</w:t>
            </w:r>
            <w:r>
              <w:rPr>
                <w:rFonts w:eastAsia="Calibri;DejaVu Sans"/>
              </w:rPr>
              <w:t xml:space="preserve"> </w:t>
            </w: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雪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柳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崖崇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崖巍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勇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杰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柳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韩成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月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尚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宜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艳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西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地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方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姚昌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熙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崖恒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汉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肖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超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彬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黎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郑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蒙意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炳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松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远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文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翠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云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德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荣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月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雅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宇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海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春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晓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晶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聪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祖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月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蓝天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兰珍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艇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兰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湘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光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露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远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火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建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启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6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6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6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6C</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3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3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93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10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S-602G</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PT-3002L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6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6M</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600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 JI Matrice 4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kyphot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kyphot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da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da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FeatureStation</w:t>
            </w:r>
            <w:r>
              <w:rPr>
                <w:sz w:val="24"/>
              </w:rPr>
              <w:t>北京四维</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dat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4</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戴尔</w:t>
            </w:r>
            <w:r>
              <w:rPr>
                <w:sz w:val="24"/>
              </w:rPr>
              <w:t>R740XD</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河池市城市规划区内（金城江区）农村房地一体不动产登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河池市自然资源局河池市城市规划区内（金城江）农村房地一体不动产登记工作项目于</w:t>
            </w:r>
            <w:r>
              <w:rPr/>
              <w:t>2021</w:t>
            </w:r>
            <w:r>
              <w:rPr/>
              <w:t>年</w:t>
            </w:r>
            <w:r>
              <w:rPr/>
              <w:t>09</w:t>
            </w:r>
            <w:r>
              <w:rPr/>
              <w:t>月</w:t>
            </w:r>
            <w:r>
              <w:rPr/>
              <w:t>14</w:t>
            </w:r>
            <w:r>
              <w:rPr/>
              <w:t>日签订合同，该项目分为</w:t>
            </w:r>
            <w:r>
              <w:rPr/>
              <w:t>1</w:t>
            </w:r>
            <w:r>
              <w:rPr/>
              <w:t>、</w:t>
            </w:r>
            <w:r>
              <w:rPr/>
              <w:t>2</w:t>
            </w:r>
            <w:r>
              <w:rPr/>
              <w:t>标段，河池市规划勘察测绘院负责</w:t>
            </w:r>
            <w:r>
              <w:rPr/>
              <w:t>1</w:t>
            </w:r>
            <w:r>
              <w:rPr/>
              <w:t>标段全部工作，即对市本级城市规划区内约</w:t>
            </w:r>
            <w:r>
              <w:rPr/>
              <w:t>3416</w:t>
            </w:r>
            <w:r>
              <w:rPr/>
              <w:t>户农村不动产确权登记颁证工作本次完成项目实施方案、技术设计书及建库标准方案等编写工作；完成房产测绘户数</w:t>
            </w:r>
            <w:r>
              <w:rPr/>
              <w:t>3416</w:t>
            </w:r>
            <w:r>
              <w:rPr/>
              <w:t>万户权籍调查、宅基地宗地、房屋幢上图、图形测算等内业建库工作；完成</w:t>
            </w:r>
            <w:r>
              <w:rPr/>
              <w:t>3416</w:t>
            </w:r>
            <w:r>
              <w:rPr/>
              <w:t>万户数据准确性检查，界址点、边长、面积等精度检查、拓扑正确性检查公示前核验工作；完成宅基地档案、权籍调查档案扫描等档案扫描整理工作；完成批量入权籍调查库、不动产审核发证等数据入库及登记发证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碧水龙湾小区项目工程不动产登记发证土地、房产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址：金城江城区，碧水龙湾小区项目工程不动产登记发证土地、房产测绘项目于</w:t>
            </w:r>
            <w:r>
              <w:rPr/>
              <w:t>2021</w:t>
            </w:r>
            <w:r>
              <w:rPr/>
              <w:t>年</w:t>
            </w:r>
            <w:r>
              <w:rPr/>
              <w:t>7</w:t>
            </w:r>
            <w:r>
              <w:rPr/>
              <w:t>月</w:t>
            </w:r>
            <w:r>
              <w:rPr/>
              <w:t>13</w:t>
            </w:r>
            <w:r>
              <w:rPr/>
              <w:t>日签订，并开展相关工作。碧水龙湾小区占地面积</w:t>
            </w:r>
            <w:r>
              <w:rPr/>
              <w:t>23188.70</w:t>
            </w:r>
            <w:r>
              <w:rPr/>
              <w:t>平方米，房产面积为</w:t>
            </w:r>
            <w:r>
              <w:rPr/>
              <w:t>84031.08</w:t>
            </w:r>
            <w:r>
              <w:rPr/>
              <w:t>平方米。根据有关规范和要求，对项目不动产登记土地发证、房产测绘，获取不动产权利的主体、类型、内容、来源、期限，权利变化等权属状况及不动产的坐落、界址、空间界限、面积、用途等自然状况，出具测绘成果、权籍调查报告及协助办理宗地及房产的首次登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城市投资建设发展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城江区（城市规划区外）农村房地一体不动产登记发证试点工作（六甲）</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项目所在地：金城江，该项目对金城江区六甲镇辖区内约</w:t>
            </w:r>
            <w:r>
              <w:rPr/>
              <w:t>0.25</w:t>
            </w:r>
            <w:r>
              <w:rPr/>
              <w:t>万户农村不动产确权登记颁证工作。完成项目实施方案、技术设计书、建库标准方案编制及技术设计书编写等工作</w:t>
            </w:r>
            <w:r>
              <w:rPr/>
              <w:t>:</w:t>
            </w:r>
            <w:r>
              <w:rPr/>
              <w:t>完成</w:t>
            </w:r>
            <w:r>
              <w:rPr/>
              <w:t>0.25</w:t>
            </w:r>
            <w:r>
              <w:rPr/>
              <w:t>万户房地测绘，宅基地宗地图、房屋幢上图、图形测算及内页建库工作，完善系统数据，登记系统内直接打印宗地图及房产平面图</w:t>
            </w:r>
            <w:r>
              <w:rPr/>
              <w:t>;</w:t>
            </w:r>
            <w:r>
              <w:rPr/>
              <w:t>完成</w:t>
            </w:r>
            <w:r>
              <w:rPr/>
              <w:t>0.25</w:t>
            </w:r>
            <w:r>
              <w:rPr/>
              <w:t>万户数据准确性检查，界址点、边长、面积等精度检查、拓扑正确性检查公示前核验工作</w:t>
            </w:r>
            <w:r>
              <w:rPr/>
              <w:t>;</w:t>
            </w:r>
            <w:r>
              <w:rPr/>
              <w:t>完成宅基地档案、权籍调查档案等档案扫描整理工作</w:t>
            </w:r>
            <w:r>
              <w:rPr/>
              <w:t>:</w:t>
            </w:r>
            <w:r>
              <w:rPr/>
              <w:t>完成批量导入权籍调查库、不动产审核发证等数据入库及登记发证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金城江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城江机务区</w:t>
            </w:r>
            <w:r>
              <w:rPr/>
              <w:t>36</w:t>
            </w:r>
            <w:r>
              <w:rPr/>
              <w:t>栋</w:t>
            </w:r>
            <w:r>
              <w:rPr/>
              <w:t>1246</w:t>
            </w:r>
            <w:r>
              <w:rPr/>
              <w:t>户铁路住宅办证测绘及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址：金城江。本项目于</w:t>
            </w:r>
            <w:r>
              <w:rPr/>
              <w:t>2021</w:t>
            </w:r>
            <w:r>
              <w:rPr/>
              <w:t>年</w:t>
            </w:r>
            <w:r>
              <w:rPr/>
              <w:t>5</w:t>
            </w:r>
            <w:r>
              <w:rPr/>
              <w:t>月底开始进场，作业单位河池市规划勘察测绘院从组织安排、资料收集、外业测量、内业成图、成果输出、数据入库到登记系统，严格按照市不动产登记中心登记发证工作的要求，高标准、严要求、扎实有序推进各项工作任务完成落实。经过</w:t>
            </w:r>
            <w:r>
              <w:rPr/>
              <w:t>3</w:t>
            </w:r>
            <w:r>
              <w:rPr/>
              <w:t>个多月的有序开展工作，目前项目已具备验收的条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1-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3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铁路南宁局集团有限公司房产管理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金城江车站区、办事处区</w:t>
            </w:r>
            <w:r>
              <w:rPr/>
              <w:t>70</w:t>
            </w:r>
            <w:r>
              <w:rPr/>
              <w:t>栋</w:t>
            </w:r>
            <w:r>
              <w:rPr/>
              <w:t>2221</w:t>
            </w:r>
            <w:r>
              <w:rPr/>
              <w:t>户铁路住宅办证测绘及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址：金城江。本项目于</w:t>
            </w:r>
            <w:r>
              <w:rPr/>
              <w:t>2021</w:t>
            </w:r>
            <w:r>
              <w:rPr/>
              <w:t>年</w:t>
            </w:r>
            <w:r>
              <w:rPr/>
              <w:t>5</w:t>
            </w:r>
            <w:r>
              <w:rPr/>
              <w:t>月底开始进场，作业单位河池市规划勘察测绘院从组织安排、资料收集、外业测量、内业成图、成果输出、数据入库到登记系统，严格按照市不动产登记中心登记发证工作的要求，高标准、严要求、扎实有序推进各项工作任务完成落实。经过</w:t>
            </w:r>
            <w:r>
              <w:rPr/>
              <w:t>3</w:t>
            </w:r>
            <w:r>
              <w:rPr/>
              <w:t>个多月的有序开展工作，目前项目已具备验收的条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6.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铁路南宁局集团有限公司房产管理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宜州区</w:t>
            </w:r>
            <w:r>
              <w:rPr/>
              <w:t>46</w:t>
            </w:r>
            <w:r>
              <w:rPr/>
              <w:t>栋</w:t>
            </w:r>
            <w:r>
              <w:rPr/>
              <w:t>1328</w:t>
            </w:r>
            <w:r>
              <w:rPr/>
              <w:t>户铁路住宅办证测绘及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址：宜州。本项目于</w:t>
            </w:r>
            <w:r>
              <w:rPr/>
              <w:t>2021</w:t>
            </w:r>
            <w:r>
              <w:rPr/>
              <w:t>年</w:t>
            </w:r>
            <w:r>
              <w:rPr/>
              <w:t>5</w:t>
            </w:r>
            <w:r>
              <w:rPr/>
              <w:t>月底开始进场，作业单位河池市规划勘察测绘院从组织安排、资料收集、外业测量、内业成图、成果输出、数据入库到登记系统，严格按照市不动产登记中心登记发证工作的要求，高标准、严要求、扎实有序推进各项工作任务完成落实。经过</w:t>
            </w:r>
            <w:r>
              <w:rPr/>
              <w:t>3</w:t>
            </w:r>
            <w:r>
              <w:rPr/>
              <w:t>个多月的有序开展工作，目前项目已具备验收的条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8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铁路南宁局集团有限公司房产管理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城县</w:t>
            </w:r>
            <w:r>
              <w:rPr/>
              <w:t>7</w:t>
            </w:r>
            <w:r>
              <w:rPr/>
              <w:t>栋</w:t>
            </w:r>
            <w:r>
              <w:rPr/>
              <w:t>114</w:t>
            </w:r>
            <w:r>
              <w:rPr/>
              <w:t>户铁路住宅办证测绘及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址：罗城。本项目于</w:t>
            </w:r>
            <w:r>
              <w:rPr/>
              <w:t>2021</w:t>
            </w:r>
            <w:r>
              <w:rPr/>
              <w:t>年</w:t>
            </w:r>
            <w:r>
              <w:rPr/>
              <w:t>5</w:t>
            </w:r>
            <w:r>
              <w:rPr/>
              <w:t>月底开始进场，作业单位河池市规划勘察测绘院从组织安排、资料收集、外业测量、内业成图、成果输出、数据入库到登记系统，严格按照市不动产登记中心登记发证工作的要求，高标准、严要求、扎实有序推进各项工作任务完成落实。经过</w:t>
            </w:r>
            <w:r>
              <w:rPr/>
              <w:t>3</w:t>
            </w:r>
            <w:r>
              <w:rPr/>
              <w:t>个多月的有序开展工作，目前项目已具备验收的条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铁路南宁局集团有限公司房产管理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南丹九龙沟林业发展有限公司林权不动产地籍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南丹九龙沟林业发展有限公司林权过户项目于</w:t>
            </w:r>
            <w:r>
              <w:rPr/>
              <w:t>2020</w:t>
            </w:r>
            <w:r>
              <w:rPr/>
              <w:t>年</w:t>
            </w:r>
            <w:r>
              <w:rPr/>
              <w:t>6</w:t>
            </w:r>
            <w:r>
              <w:rPr/>
              <w:t>月</w:t>
            </w:r>
            <w:r>
              <w:rPr/>
              <w:t>3</w:t>
            </w:r>
            <w:r>
              <w:rPr/>
              <w:t>月签订合同，并开展工作，项目涉及面积为</w:t>
            </w:r>
            <w:r>
              <w:rPr/>
              <w:t xml:space="preserve">178647 </w:t>
            </w:r>
            <w:r>
              <w:rPr/>
              <w:t>亩，</w:t>
            </w:r>
            <w:r>
              <w:rPr/>
              <w:t>52</w:t>
            </w:r>
            <w:r>
              <w:rPr/>
              <w:t>宗宗地。项目地址：南丹县，具体工作包括</w:t>
            </w:r>
            <w:r>
              <w:rPr/>
              <w:t>:</w:t>
            </w:r>
            <w:r>
              <w:rPr/>
              <w:t>对接理清办证已有历史数据，对发证的数据进行叠加分析，收集宗地</w:t>
            </w:r>
            <w:r>
              <w:rPr/>
              <w:t xml:space="preserve">1: 2000 </w:t>
            </w:r>
            <w:r>
              <w:rPr/>
              <w:t>影像图及万分之</w:t>
            </w:r>
            <w:r>
              <w:rPr/>
              <w:t>- -</w:t>
            </w:r>
            <w:r>
              <w:rPr/>
              <w:t>地形图，制作工作底图</w:t>
            </w:r>
            <w:r>
              <w:rPr/>
              <w:t>;</w:t>
            </w:r>
            <w:r>
              <w:rPr/>
              <w:t>因原有宗地坐标是北京</w:t>
            </w:r>
            <w:r>
              <w:rPr/>
              <w:t>54</w:t>
            </w:r>
            <w:r>
              <w:rPr/>
              <w:t>坐标系，根据发证系统要求需转换至</w:t>
            </w:r>
            <w:r>
              <w:rPr/>
              <w:t xml:space="preserve">2000 </w:t>
            </w:r>
            <w:r>
              <w:rPr/>
              <w:t>国家大地坐标系</w:t>
            </w:r>
            <w:r>
              <w:rPr/>
              <w:t>:</w:t>
            </w:r>
            <w:r>
              <w:rPr/>
              <w:t>制图工作包括核对行政界线，林地范围</w:t>
            </w:r>
            <w:r>
              <w:rPr/>
              <w:t>:</w:t>
            </w:r>
            <w:r>
              <w:rPr/>
              <w:t>其他资料、</w:t>
            </w:r>
            <w:r>
              <w:rPr/>
              <w:t>DOM</w:t>
            </w:r>
            <w:r>
              <w:rPr/>
              <w:t>影像图</w:t>
            </w:r>
            <w:r>
              <w:rPr/>
              <w:t>;</w:t>
            </w:r>
            <w:r>
              <w:rPr/>
              <w:t>将核实的权属资料转换上最新的影像图及地形图</w:t>
            </w:r>
            <w:r>
              <w:rPr/>
              <w:t>:</w:t>
            </w:r>
            <w:r>
              <w:rPr/>
              <w:t>及宗地编辑、资料整理、信息补录、面积计算、宗地图、权籍调查表输出等</w:t>
            </w:r>
            <w:r>
              <w:rPr/>
              <w:t>:</w:t>
            </w:r>
            <w:r>
              <w:rPr/>
              <w:t>数据入库工作包括村民小组库、县级数据建库，林权管理系统对接，不动产登记系统对</w:t>
            </w:r>
          </w:p>
          <w:p>
            <w:pPr>
              <w:pStyle w:val="Normal"/>
              <w:widowControl w:val="false"/>
              <w:bidi w:val="0"/>
              <w:spacing w:lineRule="exact" w:line="240"/>
              <w:ind w:left="-105" w:right="-105" w:hanging="0"/>
              <w:jc w:val="both"/>
              <w:rPr/>
            </w:pPr>
            <w:r>
              <w:rPr/>
              <w:t>接，即进行批量录入权籍调查库，入库后进行不动产审核发证，形成与不动产，登记相关技术要求以及《不动产登记数据库标准》要求相符的不动产登记簿等。提交合格书面的技术服务测绘成果，完成了该项目的过户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南丹九龙沟林业发展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东兰县花香乡等</w:t>
            </w:r>
            <w:r>
              <w:rPr/>
              <w:t>14</w:t>
            </w:r>
            <w:r>
              <w:rPr/>
              <w:t>个乡镇土地开垦项目（</w:t>
            </w:r>
            <w:r>
              <w:rPr/>
              <w:t>8</w:t>
            </w:r>
            <w:r>
              <w:rPr/>
              <w:t>个片区）复核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所在地：东兰县</w:t>
            </w:r>
            <w:r>
              <w:rPr/>
              <w:t>.</w:t>
            </w:r>
            <w:r>
              <w:rPr/>
              <w:t>主要工作内容</w:t>
            </w:r>
            <w:r>
              <w:rPr/>
              <w:t>:</w:t>
            </w:r>
            <w:r>
              <w:rPr/>
              <w:t>承担项目涉及的东兰镇、花香乡、大同乡、长乐乡、三弄乡、三石镇、泗孟乡及武篆镇</w:t>
            </w:r>
            <w:r>
              <w:rPr/>
              <w:t>8</w:t>
            </w:r>
            <w:r>
              <w:rPr/>
              <w:t>个项目新增耕地的复核测量工作，面积为</w:t>
            </w:r>
            <w:r>
              <w:rPr/>
              <w:t>390.8464</w:t>
            </w:r>
            <w:r>
              <w:rPr/>
              <w:t>公顷，实地测量项目区闭合边界线并量算其地类面积，检验竣工图边界与实地是否相符</w:t>
            </w:r>
            <w:r>
              <w:rPr/>
              <w:t>;</w:t>
            </w:r>
            <w:r>
              <w:rPr/>
              <w:t>逐个检查测量项目区内各地块、地类并将项目现状图、地形图与竣工图对照检查，检验竣工图的准确性</w:t>
            </w:r>
            <w:r>
              <w:rPr/>
              <w:t>;</w:t>
            </w:r>
            <w:r>
              <w:rPr/>
              <w:t>测量梯田、梯地田坎坡度，确定田坎系数，按实际新增耕地有效利用面积</w:t>
            </w:r>
            <w:r>
              <w:rPr/>
              <w:t>:</w:t>
            </w:r>
            <w:r>
              <w:rPr/>
              <w:t>依据《土地利用现状分类》标准，统计各地类面积，制作复核图及复核项目明细表，编写复核测量技术报告及成果资料归档整理。项目于</w:t>
            </w:r>
            <w:r>
              <w:rPr/>
              <w:t>2020</w:t>
            </w:r>
            <w:r>
              <w:rPr/>
              <w:t>年</w:t>
            </w:r>
            <w:r>
              <w:rPr/>
              <w:t>11</w:t>
            </w:r>
            <w:r>
              <w:rPr/>
              <w:t>月</w:t>
            </w:r>
            <w:r>
              <w:rPr/>
              <w:t>17</w:t>
            </w:r>
            <w:r>
              <w:rPr/>
              <w:t>日经河池市自然资源局以“河自然资耕函</w:t>
            </w:r>
            <w:r>
              <w:rPr/>
              <w:t xml:space="preserve">[2020] 29 </w:t>
            </w:r>
            <w:r>
              <w:rPr/>
              <w:t>号</w:t>
            </w:r>
            <w:r>
              <w:rPr/>
              <w:t>"</w:t>
            </w:r>
            <w:r>
              <w:rPr/>
              <w:t>文件给予项目新增耕地确认的批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2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东兰县土地开发整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东兰县花香乡等</w:t>
            </w:r>
            <w:r>
              <w:rPr/>
              <w:t>14</w:t>
            </w:r>
            <w:r>
              <w:rPr/>
              <w:t>个乡镇土地开垦项目（</w:t>
            </w:r>
            <w:r>
              <w:rPr/>
              <w:t>6</w:t>
            </w:r>
            <w:r>
              <w:rPr/>
              <w:t>个片区）</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所在地：东兰县。主要工作内容</w:t>
            </w:r>
            <w:r>
              <w:rPr/>
              <w:t>:</w:t>
            </w:r>
            <w:r>
              <w:rPr/>
              <w:t>核实涉及项目</w:t>
            </w:r>
            <w:r>
              <w:rPr/>
              <w:t>6</w:t>
            </w:r>
            <w:r>
              <w:rPr/>
              <w:t>个片区的立项范围中各地块的面积、范围，可开垦地块的地形地貌及地表附着物情况，绘制设计阶段所需的地形图，并将项目区各地块地类界线测量上图，并按技术要求每个地块测量范围需往外延</w:t>
            </w:r>
            <w:r>
              <w:rPr/>
              <w:t>20m,</w:t>
            </w:r>
            <w:r>
              <w:rPr/>
              <w:t>待项目施工完成后实地开展各地块竣工测量。依据《土地利用现状分类》标准，统计各地类面积，制作竣工图及竣工项目明细表，编写竣工测量技术报告及成果资料归档整理。核实涉及项目</w:t>
            </w:r>
            <w:r>
              <w:rPr/>
              <w:t>6</w:t>
            </w:r>
            <w:r>
              <w:rPr/>
              <w:t>个片区的立项范围中各地块的面积、范围，可开垦地块的地形地貌及地表附着物情况，绘制设计阶段所需的地形图，并将项目区各地块地类界线测量上图，并按技术要求每个地块测量范围需往外延</w:t>
            </w:r>
            <w:r>
              <w:rPr/>
              <w:t>20m,</w:t>
            </w:r>
            <w:r>
              <w:rPr/>
              <w:t>待项目施工完成后实地开展各地块竣工测量。依据《土地利用现状分类》标准，统计各地类面积，制作竣工图及竣工项目明细表，编写竣工测量技术报告及成果资料归档整理。目于</w:t>
            </w:r>
            <w:r>
              <w:rPr/>
              <w:t>2020</w:t>
            </w:r>
            <w:r>
              <w:rPr/>
              <w:t>年</w:t>
            </w:r>
            <w:r>
              <w:rPr/>
              <w:t>10</w:t>
            </w:r>
            <w:r>
              <w:rPr/>
              <w:t>月</w:t>
            </w:r>
            <w:r>
              <w:rPr/>
              <w:t>12</w:t>
            </w:r>
            <w:r>
              <w:rPr/>
              <w:t>日经河池市自然资源局以“河自然资函</w:t>
            </w:r>
            <w:r>
              <w:rPr/>
              <w:t>[2020]137</w:t>
            </w:r>
            <w:r>
              <w:rPr/>
              <w:t>号”及</w:t>
            </w:r>
            <w:r>
              <w:rPr/>
              <w:t>2020</w:t>
            </w:r>
            <w:r>
              <w:rPr/>
              <w:t>年</w:t>
            </w:r>
            <w:r>
              <w:rPr/>
              <w:t>12</w:t>
            </w:r>
            <w:r>
              <w:rPr/>
              <w:t>月</w:t>
            </w:r>
            <w:r>
              <w:rPr/>
              <w:t>21</w:t>
            </w:r>
            <w:r>
              <w:rPr/>
              <w:t>日经河池市自然资源局以“河自然资耕函</w:t>
            </w:r>
            <w:r>
              <w:rPr/>
              <w:t>[2020]34</w:t>
            </w:r>
            <w:r>
              <w:rPr/>
              <w:t>号”文件给予项目新增耕地确认的批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5.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土地开发整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三匹虎自然资源和河池市城市区内（金城江区）农村不动产确权登记项目采购</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该项目分为</w:t>
            </w:r>
            <w:r>
              <w:rPr/>
              <w:t>1</w:t>
            </w:r>
            <w:r>
              <w:rPr/>
              <w:t>、</w:t>
            </w:r>
            <w:r>
              <w:rPr/>
              <w:t>2</w:t>
            </w:r>
            <w:r>
              <w:rPr/>
              <w:t>标段，河池市规划勘察测绘院负责</w:t>
            </w:r>
            <w:r>
              <w:rPr/>
              <w:t>2</w:t>
            </w:r>
            <w:r>
              <w:rPr/>
              <w:t>标段全部工作，即对市本级城市规划区内约</w:t>
            </w:r>
            <w:r>
              <w:rPr/>
              <w:t>0.3</w:t>
            </w:r>
            <w:r>
              <w:rPr/>
              <w:t>万户农村不动产确权登记颁证工作。测绘项目所在地：金城江，其中</w:t>
            </w:r>
            <w:r>
              <w:rPr/>
              <w:t>1258</w:t>
            </w:r>
            <w:r>
              <w:rPr/>
              <w:t>户已完成地籍调查，房产测绘及数据建库未完成。本次完成项目实施方案、技术设计书及建库标准方案等编写工作</w:t>
            </w:r>
            <w:r>
              <w:rPr/>
              <w:t>;</w:t>
            </w:r>
            <w:r>
              <w:rPr/>
              <w:t>完成房产测绘户数</w:t>
            </w:r>
            <w:r>
              <w:rPr/>
              <w:t>0.3</w:t>
            </w:r>
            <w:r>
              <w:rPr/>
              <w:t>万户、完成</w:t>
            </w:r>
            <w:r>
              <w:rPr/>
              <w:t>0. 18</w:t>
            </w:r>
            <w:r>
              <w:rPr/>
              <w:t>万户权籍调查、宅基地宗地、房屋幢上图、图形测算等内业建库工作</w:t>
            </w:r>
            <w:r>
              <w:rPr/>
              <w:t>;</w:t>
            </w:r>
            <w:r>
              <w:rPr/>
              <w:t>完成</w:t>
            </w:r>
            <w:r>
              <w:rPr/>
              <w:t>0.3</w:t>
            </w:r>
            <w:r>
              <w:rPr/>
              <w:t>万户数据准确性检查，界址点、边长、面积等精度检查、拓扑正确性检查公示前核验工作</w:t>
            </w:r>
            <w:r>
              <w:rPr/>
              <w:t>;</w:t>
            </w:r>
            <w:r>
              <w:rPr/>
              <w:t>完成宅基地档案、权籍调查档案扫描等档案扫描整理工作，完成批量入权籍调查库、不懂审核发证等数据入库及登记发证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河池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丹县</w:t>
            </w:r>
            <w:r>
              <w:rPr/>
              <w:t>11</w:t>
            </w:r>
            <w:r>
              <w:rPr/>
              <w:t>栋</w:t>
            </w:r>
            <w:r>
              <w:rPr/>
              <w:t>354</w:t>
            </w:r>
            <w:r>
              <w:rPr/>
              <w:t>户铁路住宅办证测绘及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址：南丹。本项目于</w:t>
            </w:r>
            <w:r>
              <w:rPr/>
              <w:t>2021</w:t>
            </w:r>
            <w:r>
              <w:rPr/>
              <w:t>年</w:t>
            </w:r>
            <w:r>
              <w:rPr/>
              <w:t>5</w:t>
            </w:r>
            <w:r>
              <w:rPr/>
              <w:t>月底开始进场，作业单位河池市规划勘察测绘院从组织安排、资料收集、外业测量、内业成图、成果输出、数据入库到登记系统，严格按照市不动产登记中心登记发证工作的要求，高标准、严要求、扎实有序推进各项工作任务完成落实。经过</w:t>
            </w:r>
            <w:r>
              <w:rPr/>
              <w:t>3</w:t>
            </w:r>
            <w:r>
              <w:rPr/>
              <w:t>个多月的有序开展工作，目前项目已具备验收的条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1-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6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国铁路南宁局集团有限公司房产管理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现代职业技术学院“分校区项目勘察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所在地：金城江。项目拟定红线范围约</w:t>
            </w:r>
            <w:r>
              <w:rPr/>
              <w:t>1500</w:t>
            </w:r>
            <w:r>
              <w:rPr/>
              <w:t>亩，测区范围根据规划需要略往外扩，确定测区范围为</w:t>
            </w:r>
            <w:r>
              <w:rPr/>
              <w:t>2400</w:t>
            </w:r>
            <w:r>
              <w:rPr/>
              <w:t>亩，项目地点位于东仁乐园旁。根据校区建设规划需要，项目采用无人机进行倾斜摄影测量构建三维模型，结合激光雷达采集激光点云数据，结合野外数据采集对特征点进行检核，绘制</w:t>
            </w:r>
            <w:r>
              <w:rPr/>
              <w:t>1: 500</w:t>
            </w:r>
            <w:r>
              <w:rPr/>
              <w:t>地形图，并根据规划方案落实的红线，编制勘测定界图、报告等材料。</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现代职业技术学院</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都安县安阳镇等</w:t>
            </w:r>
            <w:r>
              <w:rPr/>
              <w:t>19</w:t>
            </w:r>
            <w:r>
              <w:rPr/>
              <w:t>个乡镇（</w:t>
            </w:r>
            <w:r>
              <w:rPr/>
              <w:t>6</w:t>
            </w:r>
            <w:r>
              <w:rPr/>
              <w:t>个片区）土地开垦项目地形图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所在地：都安县。主要工作内容</w:t>
            </w:r>
            <w:r>
              <w:rPr/>
              <w:t>:</w:t>
            </w:r>
            <w:r>
              <w:rPr/>
              <w:t>核实涉及项目</w:t>
            </w:r>
            <w:r>
              <w:rPr/>
              <w:t>6</w:t>
            </w:r>
            <w:r>
              <w:rPr/>
              <w:t>个片区的立项范围中各地块的面积、范围，可开垦地块的地形地貌及地表附着物情况，绘制设计阶段所需的地形图，实地将项目区各地块地类界线逐个测量上图，并按技术要求每个地块测量范围需往外延</w:t>
            </w:r>
            <w:r>
              <w:rPr/>
              <w:t>20m,</w:t>
            </w:r>
            <w:r>
              <w:rPr/>
              <w:t>待项目施工完成后实地开展各地块竣工测量。依据《土地利用现状分类》标准，统计各地类面积，制作竣工图及竣工项目明细表，编写竣工测量技术报告及成果资料归档整理。项目于</w:t>
            </w:r>
            <w:r>
              <w:rPr/>
              <w:t>2020</w:t>
            </w:r>
            <w:r>
              <w:rPr/>
              <w:t>年</w:t>
            </w:r>
            <w:r>
              <w:rPr/>
              <w:t>10</w:t>
            </w:r>
            <w:r>
              <w:rPr/>
              <w:t>月</w:t>
            </w:r>
            <w:r>
              <w:rPr/>
              <w:t>20</w:t>
            </w:r>
            <w:r>
              <w:rPr/>
              <w:t>日经河池市自然资源局以“河自然资耕函</w:t>
            </w:r>
            <w:r>
              <w:rPr/>
              <w:t xml:space="preserve">[2020] 26 </w:t>
            </w:r>
            <w:r>
              <w:rPr/>
              <w:t>号”文件给子项目新增耕地确认的批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0.6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都安智全农业开发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河池市凤山县</w:t>
            </w:r>
            <w:r>
              <w:rPr/>
              <w:t>9</w:t>
            </w:r>
            <w:r>
              <w:rPr/>
              <w:t>个乡镇土地开垦项目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所在地：凤山县。主要工作内容</w:t>
            </w:r>
            <w:r>
              <w:rPr/>
              <w:t>:</w:t>
            </w:r>
            <w:r>
              <w:rPr/>
              <w:t>负责完成项目地形图测量、竣工图测绘及复核测量技术服务工作。竣工图测绘主要核实涉及项目立项范围中各地块的面积、范围，可开垦地块的地形地貌及地表附着物情况，绘制设计阶段所需的地形图，实地将项目区各地块地类界线逐个测量上图，并按技术要求每个地块测量范围需往外延</w:t>
            </w:r>
            <w:r>
              <w:rPr/>
              <w:t>20m,</w:t>
            </w:r>
            <w:r>
              <w:rPr/>
              <w:t>待项目施工完成后实地开展各地块竣工测量。依据《土地利用现状分类》标准，统计各地类面积，制作竣工图及竣工项目明细表，编写竣工测量技术报告及成果资料归档整理。复核测量主要实地测量项目区闭合边界线并量算其地类面积，检验竣工图边界与实地是否相符</w:t>
            </w:r>
            <w:r>
              <w:rPr/>
              <w:t>:</w:t>
            </w:r>
            <w:r>
              <w:rPr/>
              <w:t>逐个检查测量项目区内各地块、地类并将项目现状图、地形图与竣工图对照检查，检验竣工图的准确性</w:t>
            </w:r>
            <w:r>
              <w:rPr/>
              <w:t>:</w:t>
            </w:r>
            <w:r>
              <w:rPr/>
              <w:t>测量梯田、梯地田坎坡度，确定田坎系数，按实际新增耕地有效利用面积</w:t>
            </w:r>
            <w:r>
              <w:rPr/>
              <w:t>:</w:t>
            </w:r>
            <w:r>
              <w:rPr/>
              <w:t>依据《土地利用现状分类》标准，统计各地类面积，制作复核图及复核项目明细表，编写复核测量技术报告及成果资料归档整理。项目于</w:t>
            </w:r>
            <w:r>
              <w:rPr/>
              <w:t>2022</w:t>
            </w:r>
            <w:r>
              <w:rPr/>
              <w:t>年</w:t>
            </w:r>
            <w:r>
              <w:rPr/>
              <w:t>1</w:t>
            </w:r>
            <w:r>
              <w:rPr/>
              <w:t>月</w:t>
            </w:r>
            <w:r>
              <w:rPr/>
              <w:t>27</w:t>
            </w:r>
            <w:r>
              <w:rPr/>
              <w:t>日河池市自然资源局以河自然资耕函</w:t>
            </w:r>
            <w:r>
              <w:rPr/>
              <w:t xml:space="preserve">[20221 12 </w:t>
            </w:r>
            <w:r>
              <w:rPr/>
              <w:t>号文件给予项目新增耕地确认的批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2-01-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54.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凤山县城乡建设投资发展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现代职业技术学院“分校区项目勘察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所在地：金城江。项目拟定红线范围约</w:t>
            </w:r>
            <w:r>
              <w:rPr/>
              <w:t>1500</w:t>
            </w:r>
            <w:r>
              <w:rPr/>
              <w:t>亩，测区范围根据规划需要略往外扩，确定测区范围为</w:t>
            </w:r>
            <w:r>
              <w:rPr/>
              <w:t>2400</w:t>
            </w:r>
            <w:r>
              <w:rPr/>
              <w:t>亩，项目地点位于东仁乐园旁。根据校区建设规划需要，项目采用无人机进行倾斜摄影测量构建三维模型，结合激光雷达采集激光点云数据，结合野外数据采集对特征点进行检核，绘制</w:t>
            </w:r>
            <w:r>
              <w:rPr/>
              <w:t>1: 500</w:t>
            </w:r>
            <w:r>
              <w:rPr/>
              <w:t>地形图，并根据规划方案落实的红线，编制勘测定界图、报告等材料。</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现代职业技术学院</w:t>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2-02T16:09:2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AEA693D0A5577B39E2E69227A9242</vt:lpwstr>
  </property>
  <property fmtid="{D5CDD505-2E9C-101B-9397-08002B2CF9AE}" pid="3" name="KSOProductBuildVer">
    <vt:lpwstr>2052-11.8.2.12019</vt:lpwstr>
  </property>
</Properties>
</file>